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This Be The Verse – by Philip Larkin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fuck you up, your mum and dad.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They may not mean to, but they do.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fill you with the faults they had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And add some extra, just for you.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ey were fucked up in their turn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y fools in old-style hats and coats,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half the time were soppy-stern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And half at one another's throats.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hands on misery to man.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It deepens like a coastal shelf.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 out as early as you can,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And don't have any kids yourself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s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the tone and diction of this poem?  Point to specific moments that make the tone or diction clear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the effect of this tone or diction on how this poem makes us feel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Larkin’s opinion of parents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y does Larkin address this to YOU the reader (when he could have written to his parents or to people in general?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plain the metaphor in the last stanza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ptLeft05Right05">
    <w:name w:val="Style 10 pt Left:  0.5&quot; Right:  0.5&quot;"/>
    <w:basedOn w:val="Normal"/>
    <w:qFormat/>
    <w:pPr>
      <w:ind w:left="720" w:right="753" w:hanging="0"/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1:45:00Z</dcterms:created>
  <dc:creator>Carolynn</dc:creator>
  <dc:description/>
  <dc:language>en-US</dc:language>
  <cp:lastModifiedBy>Carolynn</cp:lastModifiedBy>
  <dcterms:modified xsi:type="dcterms:W3CDTF">2008-11-03T01:45:00Z</dcterms:modified>
  <cp:revision>2</cp:revision>
  <dc:subject/>
  <dc:title>Philip Larkin - This Be The Verse</dc:title>
</cp:coreProperties>
</file>